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2347089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7 до 09 верес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зі спеціальної підготовки з футзалу команді у складі 17 спортсменів та 3 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9 98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– 09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Зеленкевич Денис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Зеленський 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Ігумнов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ефа Васил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Острога Русл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Сітнер Нікі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С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Левковець О.Г.  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єсоцький С.М. 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40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09-03T07:29:00Z</dcterms:modified>
  <cp:revision>38</cp:revision>
  <dc:subject/>
  <dc:title/>
</cp:coreProperties>
</file>